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. 7 Sec. 3 – Financing Government</w:t>
      </w:r>
    </w:p>
    <w:p>
      <w:pPr>
        <w:pStyle w:val="ListParagraph"/>
        <w:numPr>
          <w:ilvl w:val="0"/>
          <w:numId w:val="2"/>
        </w:numPr>
        <w:rPr/>
      </w:pPr>
      <w:r>
        <w:rPr/>
        <w:t>Paying for Government</w:t>
        <w:br/>
        <w:t>-Money comes from taxes, fees, non-tax sources</w:t>
        <w:br/>
        <w:br/>
        <w:t>1.  Income taxes</w:t>
        <w:br/>
        <w:t xml:space="preserve"> - (1913) 16</w:t>
      </w:r>
      <w:r>
        <w:rPr>
          <w:vertAlign w:val="superscript"/>
        </w:rPr>
        <w:t>th</w:t>
      </w:r>
      <w:r>
        <w:rPr/>
        <w:t xml:space="preserve"> Amendment – Congress can levy income tax</w:t>
        <w:br/>
        <w:t xml:space="preserve">             -tax on a person’s or corporation’s income</w:t>
        <w:br/>
        <w:t xml:space="preserve"> -paid yearly,  tax returns must be filed by April 15</w:t>
        <w:br/>
        <w:t xml:space="preserve"> -largest source of revenue </w:t>
      </w:r>
      <w:r>
        <w:rPr>
          <w:rFonts w:eastAsia="Wingdings" w:cs="Wingdings" w:ascii="Wingdings" w:hAnsi="Wingdings"/>
        </w:rPr>
        <w:t></w:t>
      </w:r>
      <w:r>
        <w:rPr/>
        <w:t xml:space="preserve"> 47% from individuals &amp; 12% from corporations</w:t>
        <w:br/>
        <w:t xml:space="preserve"> -income tax in US is progressive</w:t>
        <w:br/>
        <w:t xml:space="preserve">       -tax rate goes up as taxable amount goes up</w:t>
        <w:br/>
        <w:t xml:space="preserve">       -rates vary from 10% to 35%</w:t>
        <w:br/>
        <w:br/>
        <w:br/>
        <w:br/>
        <w:br/>
        <w:br/>
        <w:br/>
        <w:br/>
        <w:t>2. Payroll taxes</w:t>
        <w:br/>
        <w:t xml:space="preserve">    -34% of federal revenue</w:t>
        <w:br/>
        <w:t xml:space="preserve">    -money that is withheld from check by employer</w:t>
        <w:br/>
        <w:t xml:space="preserve">    -used for Social Security &amp; Medicare</w:t>
        <w:br/>
        <w:t xml:space="preserve">    -regressive tax</w:t>
        <w:br/>
        <w:t xml:space="preserve">           -greater impact on lower income earners</w:t>
        <w:br/>
        <w:t xml:space="preserve">           -Example: Social Security tax, rate is capped at $97,500</w:t>
        <w:br/>
        <w:t xml:space="preserve">            Person A makes $97,500</w:t>
        <w:br/>
        <w:t xml:space="preserve">            Person B makes $200,000</w:t>
        <w:br/>
        <w:t xml:space="preserve">            Person B pays the same amount as Person A, thus it is a smaller share of </w:t>
        <w:br/>
        <w:t xml:space="preserve">                Person B’s income</w:t>
        <w:br/>
        <w:t xml:space="preserve">     </w:t>
        <w:br/>
        <w:t xml:space="preserve">    -Medicare is proportional tax  AND regressive</w:t>
        <w:br/>
        <w:t xml:space="preserve">           proportional tax – tax that is applied at the same rate to all income</w:t>
        <w:br/>
        <w:br/>
        <w:t xml:space="preserve">        Example (tax rate is made up)</w:t>
        <w:br/>
        <w:t xml:space="preserve">                Sally makes $10, 000, pays $1,000</w:t>
        <w:br/>
        <w:t xml:space="preserve">                Matt makes  $38,000, pays $3,800</w:t>
        <w:br/>
        <w:t xml:space="preserve">                Chris makes $102,000, pays $10,200</w:t>
        <w:br/>
        <w:t xml:space="preserve">            </w:t>
        <w:br/>
        <w:t xml:space="preserve">              Everybody is paying 10% regardless of income</w:t>
        <w:br/>
        <w:br/>
        <w:br/>
        <w:br/>
        <w:br/>
        <w:br/>
        <w:br/>
        <w:br/>
        <w:br/>
        <w:t>3.  Other Sources of Revenue</w:t>
        <w:br/>
        <w:t xml:space="preserve">     - 6% of federal funds</w:t>
        <w:br/>
        <w:t xml:space="preserve">     -tariffs –taxes on imported goods (aka: customs duties)</w:t>
        <w:br/>
        <w:t xml:space="preserve">         -use carefully, trading partners can put them on our goods too</w:t>
        <w:br/>
        <w:t xml:space="preserve">         -eliminated as move towards “free trade” (ex: NAFTA)</w:t>
        <w:br/>
        <w:br/>
        <w:br/>
        <w:t xml:space="preserve">     -estate tax – tax on money and property you inherit when someone dies</w:t>
        <w:br/>
        <w:t xml:space="preserve">     -gift tax – tax on property that is given to you </w:t>
        <w:br/>
        <w:t xml:space="preserve">          (keeps you from getting around estate tax)</w:t>
        <w:br/>
        <w:t xml:space="preserve">     </w:t>
        <w:br/>
        <w:t xml:space="preserve">     -miscellaneous fees</w:t>
        <w:br/>
        <w:t xml:space="preserve">        ex) paying to get into national park</w:t>
        <w:br/>
        <w:br/>
        <w:t xml:space="preserve">     -Federal Reserve System</w:t>
        <w:br/>
        <w:t xml:space="preserve">         -charges banks interest for borrowed money</w:t>
        <w:br/>
        <w:br/>
        <w:br/>
        <w:t>4. Borrowing Money</w:t>
        <w:br/>
        <w:t xml:space="preserve">    -bond – financial instrument by which a borrower agrees to pay back borrowed money, plus interest at a future date</w:t>
        <w:br/>
        <w:br/>
        <w:t xml:space="preserve">           ex) Buy Series EE bond for $50 and you can cash it in 10 years for $100</w:t>
        <w:br/>
        <w:t xml:space="preserve">      *bonds referred to as a fixed investment because return is guaranteed</w:t>
        <w:br/>
        <w:t xml:space="preserve">      *you pay income tax on the interest made when bond is cashed </w:t>
        <w:br/>
        <w:br/>
        <w:br/>
        <w:t xml:space="preserve">  - Why borrow?  Deficit spending – government spends more than takes in</w:t>
        <w:br/>
        <w:t xml:space="preserve">            (Concept promoted by Economist John Maynard Keynes as a SHORT TERM fix)</w:t>
        <w:br/>
        <w:t xml:space="preserve">   </w:t>
        <w:br/>
        <w:t xml:space="preserve">  - Our tab </w:t>
      </w:r>
      <w:r>
        <w:rPr>
          <w:rFonts w:eastAsia="Wingdings" w:cs="Wingdings" w:ascii="Wingdings" w:hAnsi="Wingdings"/>
        </w:rPr>
        <w:t></w:t>
      </w:r>
      <w:r>
        <w:rPr/>
        <w:t xml:space="preserve"> federal debt – what we owe</w:t>
      </w:r>
    </w:p>
    <w:p>
      <w:pPr>
        <w:pStyle w:val="ListParagraph"/>
        <w:rPr/>
      </w:pPr>
      <w:r>
        <w:rPr>
          <w:rFonts w:eastAsia="Times New Roman"/>
        </w:rPr>
        <w:t xml:space="preserve">           </w:t>
      </w:r>
      <w:r>
        <w:rPr/>
        <w:t>Now in the trillions of dollars</w:t>
        <w:br/>
        <w:t xml:space="preserve">           What does a trillion look like?  $1, 000, 000, 000, 000</w:t>
        <w:br/>
        <w:t xml:space="preserve">           One nasty check book!!!</w:t>
        <w:br/>
        <w:br/>
        <w:br/>
      </w:r>
    </w:p>
    <w:p>
      <w:pPr>
        <w:pStyle w:val="ListParagraph"/>
        <w:numPr>
          <w:ilvl w:val="0"/>
          <w:numId w:val="2"/>
        </w:numPr>
        <w:rPr/>
      </w:pPr>
      <w:r>
        <w:rPr/>
        <w:t>Government Spending</w:t>
      </w:r>
    </w:p>
    <w:p>
      <w:pPr>
        <w:pStyle w:val="ListParagraph"/>
        <w:rPr/>
      </w:pPr>
      <w:r>
        <w:rPr/>
        <w:t>-Congress approves the federal budget annually</w:t>
        <w:br/>
        <w:t>- 2 Types of spending:  mandatory &amp; discretionary</w:t>
        <w:br/>
        <w:br/>
        <w:br/>
        <w:br/>
        <w:br/>
        <w:br/>
        <w:t>1. Mandatory Spending</w:t>
        <w:br/>
        <w:t xml:space="preserve">      -spending required by law &amp; not subject to annual budget process </w:t>
        <w:br/>
        <w:t xml:space="preserve">            (these dollar amounts can’t be amended)</w:t>
        <w:br/>
        <w:br/>
        <w:t xml:space="preserve">     -Today about 69% of budget</w:t>
        <w:br/>
        <w:t xml:space="preserve">     -Examples: Social Security &amp; Medicaid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eastAsia="Times New Roman"/>
        </w:rPr>
        <w:t xml:space="preserve">     </w:t>
      </w:r>
      <w:r>
        <w:rPr/>
        <w:t>*Mandatory spending in our budgets would be things like Mortgage/Rent payment and utilities. Fixed Costs</w:t>
        <w:br/>
        <w:br/>
        <w:br/>
      </w:r>
    </w:p>
    <w:p>
      <w:pPr>
        <w:pStyle w:val="ListParagraph"/>
        <w:rPr/>
      </w:pPr>
      <w:r>
        <w:rPr/>
        <w:t>2.  Discretionary Spending</w:t>
        <w:br/>
        <w:t xml:space="preserve">     -subject to annual budget process (amounts debated &amp; amended)</w:t>
        <w:br/>
        <w:t xml:space="preserve">     -31% of budget</w:t>
        <w:br/>
        <w:t xml:space="preserve">     -optional programs and activities</w:t>
        <w:br/>
        <w:t xml:space="preserve">     -Examples: Subsidies for clean energy</w:t>
        <w:br/>
        <w:t xml:space="preserve">     -area of budget that causes friction between president &amp; Congress     </w:t>
        <w:br/>
        <w:br/>
        <w:t>*This is the area of the budget currently being fought over that almost led to a government shutdown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*Discretionary spending in our budgets would be things like Christmas present money, “fun” money (movie tickets, pizza), and money for clothes. Variable Cos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Budget Process</w:t>
        <w:br/>
        <w:t>-Fiscal year from October 1 to September 30</w:t>
        <w:br/>
        <w:br/>
        <w:t>1. President’s Budget</w:t>
        <w:br/>
        <w:t xml:space="preserve">    -1921 Congress formally gave prep job to exec. Branch</w:t>
        <w:br/>
        <w:t xml:space="preserve">    -president sets broad budget &amp; policy guidelines</w:t>
        <w:br/>
        <w:t xml:space="preserve">    -OMB director works with depts. &amp; takes requests</w:t>
        <w:br/>
        <w:t xml:space="preserve">    -OMB drafts budget prior to State of Union Address</w:t>
        <w:br/>
        <w:t xml:space="preserve">    -also included are estimates for revenue &amp; spending over several years and long term effects of the president’s recommendations</w:t>
        <w:br/>
        <w:t xml:space="preserve"> </w:t>
        <w:br/>
        <w:t>2. The Budget in Congress</w:t>
        <w:br/>
        <w:t xml:space="preserve">     -Budget arrives in Jan. or Feb.</w:t>
        <w:br/>
        <w:t xml:space="preserve">     -Congressional Budget Office (CBO) begins analysis &amp; report for Congress</w:t>
        <w:br/>
        <w:t xml:space="preserve">             -no changes, only review and draft concurrent resolution</w:t>
        <w:br/>
        <w:t xml:space="preserve">     -House &amp; Senate pass a concurrent resolution agreeing on revenue &amp; spending</w:t>
        <w:br/>
        <w:t xml:space="preserve">     -Goes to House &amp; Senate Appropriations Committees</w:t>
        <w:br/>
        <w:t xml:space="preserve">           -get to make changes in budget</w:t>
        <w:br/>
        <w:t xml:space="preserve">     -End result is series of appropriations bills</w:t>
        <w:br/>
        <w:t xml:space="preserve">     -Goes to president for signature</w:t>
        <w:br/>
        <w:br/>
      </w:r>
    </w:p>
    <w:p>
      <w:pPr>
        <w:pStyle w:val="ListParagraph"/>
        <w:numPr>
          <w:ilvl w:val="0"/>
          <w:numId w:val="2"/>
        </w:numPr>
        <w:rPr/>
      </w:pPr>
      <w:r>
        <w:rPr/>
        <w:t>Fiscal &amp; Monetary Policy</w:t>
        <w:br/>
        <w:t>-Government spending plays role in economy</w:t>
        <w:br/>
        <w:t xml:space="preserve">-fiscal policy </w:t>
      </w:r>
      <w:r>
        <w:rPr>
          <w:rFonts w:eastAsia="Wingdings" w:cs="Wingdings" w:ascii="Wingdings" w:hAnsi="Wingdings"/>
        </w:rPr>
        <w:t></w:t>
      </w:r>
      <w:r>
        <w:rPr/>
        <w:t xml:space="preserve"> creating budgets &amp; tax laws</w:t>
        <w:br/>
        <w:t xml:space="preserve">-monetary policy </w:t>
      </w:r>
      <w:r>
        <w:rPr>
          <w:rFonts w:eastAsia="Wingdings" w:cs="Wingdings" w:ascii="Wingdings" w:hAnsi="Wingdings"/>
        </w:rPr>
        <w:t></w:t>
      </w:r>
      <w:r>
        <w:rPr/>
        <w:t xml:space="preserve"> altering amount of money in circulation &amp; interest rates on loans</w:t>
        <w:br/>
        <w:t>-Government has 4-Part Economic Goal</w:t>
        <w:br/>
        <w:t xml:space="preserve">       1) economic growth</w:t>
        <w:br/>
        <w:t xml:space="preserve">       2) low unemployment (6% or less)</w:t>
        <w:br/>
        <w:t xml:space="preserve">       3) stables prices for goods &amp; services</w:t>
        <w:br/>
        <w:t xml:space="preserve">       4) balanced budget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Fiscal Policy</w:t>
        <w:br/>
        <w:t>-goal is to provide adequate funds for government without adversely affecting economy</w:t>
        <w:br/>
        <w:t>-can be used to boost economy</w:t>
        <w:br/>
        <w:t>-down times, 2 options: cut taxes or increase spending</w:t>
        <w:br/>
        <w:t>-too much spending causes inflation</w:t>
        <w:b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Monetary Policy</w:t>
        <w:br/>
        <w:t>-controlling amount of money in circulation (value of the dollar)</w:t>
        <w:br/>
        <w:t>-set interest rates for borrowers</w:t>
        <w:br/>
        <w:t>-job of Federal Reserve System (the Fed)</w:t>
        <w:br/>
        <w:t xml:space="preserve">        -created 1913</w:t>
        <w:br/>
        <w:t xml:space="preserve">        -acts as our central bank</w:t>
        <w:br/>
        <w:t xml:space="preserve">        -7 member board, 1 acts as chairperson</w:t>
        <w:br/>
        <w:t xml:space="preserve">        -entire board nominated by pres &amp; confirm by Senate</w:t>
        <w:br/>
        <w:t xml:space="preserve">       -Chairperson one of most powerful in government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1:23:00Z</dcterms:created>
  <dc:creator>Administratr</dc:creator>
  <dc:description/>
  <cp:keywords/>
  <dc:language>en-US</dc:language>
  <cp:lastModifiedBy>Administratr</cp:lastModifiedBy>
  <dcterms:modified xsi:type="dcterms:W3CDTF">2011-04-15T02:47:00Z</dcterms:modified>
  <cp:revision>5</cp:revision>
  <dc:subject/>
  <dc:title/>
</cp:coreProperties>
</file>